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88" w:right="576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7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